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hyperlink r:id="rId2">
        <w:r>
          <w:rPr>
            <w:rStyle w:val="InternetLink"/>
            <w:i/>
          </w:rPr>
          <w:t>http://www.meotida.orc.ru/rus/doc/article22.ht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Ярославцева И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ья из будущ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1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товясь к участию в вечере, посвященном передаче библиотеке имени А.П.Чехова книжного наследия Г.В.Иванченко, я прилежно перечитывала ее книги, особенно задерживаясь на последней, завещательной ее работе, книге «Забота о себе». Там автор особенно выделяет, акцентируя наше внимание на тупиках заботы, «субъчеловеческий» уровень существования, когда человек вязнет, как муха в меду, в мелких бытовых хлопотах, наполняет свою жизнь мелочами, заполняет ее щели и зазоры массмедийной жвачкой. Сможем ли мы хоть на один вечер вырваться из этой субмарины умеренности, особенно в такую погоду, какая выдалась вчера: в нежданную и беспардонную южную оттепель, бессовестно смешавшую стихии снега и воды в немыслимых пропорциях, продувающую город самоуверенным, телеологическим, трансцендентным западным ветром, несущим с собой высокие приливы, подвижки льдов на заливе, дожди и перемену участи? Сможем ли?</w:t>
      </w:r>
    </w:p>
    <w:p>
      <w:pPr>
        <w:pStyle w:val="Normal"/>
        <w:rPr/>
      </w:pPr>
      <w:r>
        <w:rPr/>
        <w:tab/>
        <w:t>Я пришла в выставочно-концертный зал библиотеки заранее, и сразу же вздохнула с облегчением, услышав, как подросточки из детского театра-студии «Чехонте» под руководством Василия Федоровича Егельского старательно репетируют исполнение трепещущих строф Галины Иванченко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 каждой весной холодней и нежне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ощутимее – взгляд Твой упорный…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олько не трогай моих чертеже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мков воздушных и замыслов чер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Это мои любимые строки, и мысленно я повторяла их вслед за двумя тоненькими девочками Никой Тарасенко и Ольгой Терещенко. Владислав Поймалин, тоже участник этой студии, в оставшиеся перед началом вечера мгновения продолжал искать золотую середину между «пеплом» и «огнем», речь о которых шла в горьком и нежном стихотворении К.Кулиева, которое выбрал эпиграфом ко всему вечеру отец Галины – Владимир Петрович Рыжов.</w:t>
      </w:r>
    </w:p>
    <w:p>
      <w:pPr>
        <w:pStyle w:val="Normal"/>
        <w:rPr/>
      </w:pPr>
      <w:r>
        <w:rPr/>
        <w:tab/>
        <w:t>Постепенно зал библиотеки заполнился. В основном, знакомые все лица преподавателей ТТИ ЮФУ, который по традиции мы все продолжаем называть просто «Радиком», школьные друзья и учителя Галины, ученые, музыканты, поэты, артисты:</w:t>
      </w:r>
    </w:p>
    <w:p>
      <w:pPr>
        <w:pStyle w:val="Normal"/>
        <w:rPr/>
      </w:pPr>
      <w:r>
        <w:rPr/>
        <w:t>Вечер начался с трогательной, дрожащей, высочайшей ноты печали и грусти – со слов отца Галины – Владимира Петровича Рыжова и с передачи творческого наследия Г.Иванченко в дар городской библиотеке.</w:t>
      </w:r>
    </w:p>
    <w:p>
      <w:pPr>
        <w:pStyle w:val="Normal"/>
        <w:rPr/>
      </w:pPr>
      <w:r>
        <w:rPr/>
        <w:tab/>
        <w:t>Потом я, собственно говоря, не имея на это никаких особых прав (мысленно помолившись, и положив перед собой на столике ведущих вечера - книги Галины, ставшие для меня в последнее время настольными, подподушечными, дорогими) рассказала, вернее – напомнила – собравшимся об основных вехах ее стремительной, яркой и краткой – жизни, перечислила лучшие, ярчайшие из написанных ею книг (а они все – лучшие).</w:t>
      </w:r>
    </w:p>
    <w:p>
      <w:pPr>
        <w:pStyle w:val="Normal"/>
        <w:rPr/>
      </w:pPr>
      <w:r>
        <w:rPr/>
        <w:tab/>
        <w:t>В.П. Рыжов решил посвятить вечер именно научному наследию Гали, с которым таганрожцы еще мало знакомы. Многие помнят девочку Галочку, с которой вместе учились, или которую учили в школе, девушку Галю, с которой вместе ходили в горные походы, чудесную, обаятельную женщину Галину. Но ученого с мировым именем Г.В.Иванченко, оригинального психолога, культуролога, философа знают пока лишь немногие в Таганроге. Забегая вперед, могу сказать, что, после окончания первой (заранее подготовленной) части вечера, старые знакомые Галины подходили к ведущим и признавались, что сегодня многие из них впервые узнали новую Галю – а мы с Владимиром Петровичем этого как раз и хотели – всколыхнуть застоявшийся покой приморского городка, потревожить субъчеловеческие субмарины, прочесть Галинины строки, посвященные истинной задаче, стоящей перед человеком: задаче самореализации, самоактуализации и самосовершенствования. И это у нас получалось!</w:t>
      </w:r>
    </w:p>
    <w:p>
      <w:pPr>
        <w:pStyle w:val="Normal"/>
        <w:rPr/>
      </w:pPr>
      <w:r>
        <w:rPr/>
        <w:tab/>
        <w:t>Удивительно, с каким вниманием – и пониманием! – еще и еще раз повторю – с пониманием – люди слушали рассказ В.П.Рыжова о книге Г.Иванченко «Принцип необходимого разнообразия в культуре и искусстве»,легшей в основу ее докторской диссертации:</w:t>
      </w:r>
    </w:p>
    <w:p>
      <w:pPr>
        <w:pStyle w:val="Normal"/>
        <w:rPr/>
      </w:pPr>
      <w:r>
        <w:rPr/>
        <w:tab/>
        <w:t>Сама Галина Иванченко (для многих она навсегда осталась Галей Рыжовой) присутствовала на вечере двумя фотографиями: на одной она прекрасная, радостная повернулась к зрителю от рояля, на другой – за месяц до кончины, в июле 2009 года, на презентации последней своей книги «Забота о себе», а также – фрагментом ее выступления на конференции в ГУ ВШЭ, кроме того, весь вечер сопровождался слайдами, заботливо подобранными родителями Галины, и финальным слайдофильмом, в котором мы еще и еще раз увидели Галину и все милые лица семьи Рыжовых-Иванченко.</w:t>
      </w:r>
    </w:p>
    <w:p>
      <w:pPr>
        <w:pStyle w:val="Normal"/>
        <w:rPr/>
      </w:pPr>
      <w:r>
        <w:rPr/>
        <w:tab/>
        <w:t>Затем размышления моего давнего и доброго знакомого Валерия Васильевича Гуры, к.п.наук, ныне – декана факультета социальной педагогики ТГПИ. Когда-то мы с Валерием Васильевичем работали на одной кафедре в «Радике», всегда симпатизировали друг другу и много беседовали как психолог с философом. Валерий Васильевич представил книгу Г.Иванченко «Совершенство в искусстве и в жизни» - развивающую одну из самых принципиальных идей ее творчества – идею совершенства. Прекрасная и губительная идея, толкающая человека к вершинным достижениям и к роковому самообману. Недаром, сама Галина видела эту тему амбивалентной: ее чуткому воображению поэта представлялись в самом этом слове и вершины, и свершения, и сверх…. Валерий Васильевич, молодец, постарался глубоко вникнуть в тему, как дельфийский ныряльщик. А я вспомнила стихотворное инобытие темы совершенства, отраженное в тихом и подлинном зеркале одного из стихотворений Г.Иванченко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овершенство покоя, покой совершенства..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тчего же подсвечены темной тоско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 покое – мечты? Не мужской и не женско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Эту грезу я вижу – почти не людской!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 ней божественность жажды – не быть, воплощень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стерять, стать прозрачней и призрачней сн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о остаться собою – и в слове любом, и в движень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аже если реальности клетка – тесн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 совершенстве покоя не место потоку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 сверкает, влечет, и нельзя не испить..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ак же мы совершенны – пока одинок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пока не желаем, не жаждем – люб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Рассказы о книгах чередовались с музыкой. В исполнении самого Владимира Петровича – талантливого композитора и пианиста – мы смогли услышать фортепианную пьесу, сочиненную его маленькой Галочкой в далеком 1978 году. Затем романсы, один из которых сочинен самим В.П.Рыжовым на стихи Гали, а другой – «Головокружительные ночи» – харьковского композитора-любителя Валентина Шустикова, исполнила Ольга Рябинина (партия фортепиано – Владимир Рыжов и Елена Якущенко).</w:t>
      </w:r>
    </w:p>
    <w:p>
      <w:pPr>
        <w:pStyle w:val="Normal"/>
        <w:rPr/>
      </w:pPr>
      <w:r>
        <w:rPr/>
        <w:tab/>
        <w:t>Дети из театра-студии «Чехонте» читали стихи Галины Иванченко так старательно, искренне, нежно:</w:t>
      </w:r>
    </w:p>
    <w:p>
      <w:pPr>
        <w:pStyle w:val="Normal"/>
        <w:rPr/>
      </w:pPr>
      <w:r>
        <w:rPr/>
        <w:tab/>
        <w:t>Мне выпало рассказывать о последних книгах Г.В.Иванченко «Логос любви», «Космос любви», «Забота о себе». Тяжкая и сладостная задача, исполнение которой властно вырвало меня на несколько минут из уютного зала библиотеки, с его стенами, украшенными полотнами и фотографиями какой-то выставки, вырвало и вытолкнуло в космические просторы в эпоху, последовавшую сразу же за Большим Взрывом, когда аннигилировалось почти 100 процентов вещества в нашей Вселенной, зато из оставшихся сотых долей процента возник новый мир и наша Земля. По мысли Г.Иванченко, любовь начинается с такого же Большого Взрыва в масштабах личности одного человека, и в этом Взрыве сгорает все наше прошлое, все старые привычки, привязанности, предпочтения, предубеждения…. И рождается новая личность любящего человека.</w:t>
      </w:r>
    </w:p>
    <w:p>
      <w:pPr>
        <w:pStyle w:val="Normal"/>
        <w:rPr/>
      </w:pPr>
      <w:r>
        <w:rPr/>
        <w:tab/>
        <w:t>В завершение первой части вечера Владислав Поймалин прочел-таки стихотворение Кулиева про пепел, который пылает ярче огня, греет горячее и стучит в наши сердца.</w:t>
      </w:r>
    </w:p>
    <w:p>
      <w:pPr>
        <w:pStyle w:val="Normal"/>
        <w:rPr/>
      </w:pPr>
      <w:r>
        <w:rPr/>
        <w:tab/>
        <w:t>А затем я тихонько сидела, умалившись и притаившись, и слушала тех, кто вспоминал свою родную, единственную Галочку – подругу и соседку, ученицу, дочку своего друга. Лица людей, и так светлые и задумчивые, казались озаренными внутренним, незримым отсветом воспоминаний, никому не хотелось расходиться, мир идей, драгоценной уникальной, трагической судьбы Г.В.Иванченко объединил нас в этот час в этом месте. Какое-то новое ощущение, какой-то важный, неведомый урок вынесла я с собой – думала я так, возвращаясь домой по тротуарам, с которых оттепель смывала последние следы снега. Так же точно, казалось мне, под воздействием стихии мысли, музыки, сострадания, эмпатии с души сходит патина повседневности, субъчеловеческого, и открываются возможности самореализации, самоактуализации, самосовершенствования и любви, Б-любви, на чем особенно настаивала Галина Иванченко в «Космосе любви», т.е. Бытийной Любви (в отличие от Д-любви, то есть ущербной дифицитарной любви). Будем жить, будем помнить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ссякает желанье и близится пониманье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Тем внезапней и ярче, чем призрачней я)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Я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 пределами твоего быти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неумолчное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мени твоего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вучанье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сли ад есмь другие, и рай многолюден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ля меня ты - един на бескрайней тверд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Я –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Гость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з будущего твоего бессмерть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ырастающего из преизобилия буден.</w:t>
      </w:r>
    </w:p>
    <w:p>
      <w:pPr>
        <w:pStyle w:val="Normal"/>
        <w:ind w:left="720" w:hanging="0"/>
        <w:rPr/>
      </w:pPr>
      <w:r>
        <w:rPr/>
        <w:t>(Г.В. Иванченко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публиковано: Журнал «Библиотечное дело» №3, 2011 г., стр. 42-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22.ht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36:00Z</dcterms:created>
  <dc:creator>Ярославцева И.П.</dc:creator>
  <dc:description/>
  <cp:keywords/>
  <dc:language>en-US</dc:language>
  <cp:lastModifiedBy>В.В.Дровников</cp:lastModifiedBy>
  <dcterms:modified xsi:type="dcterms:W3CDTF">2011-12-05T18:43:00Z</dcterms:modified>
  <cp:revision>4</cp:revision>
  <dc:subject>Гостья из будущего. Статья. Библиотечное дело, журнал. №3, 2011 г. стр. 42-44.</dc:subject>
  <dc:title>Гостья из будущего</dc:title>
</cp:coreProperties>
</file>